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«О внесении изменений в Закон Ульяновской области «О Прогнозном плане (программе) приватизации государственного имущества Ульяновской области на 2016 год и основных направлениях политики Ульяновской области в сфере приватизации на 2016-2018 годы»</w:t>
      </w:r>
    </w:p>
    <w:p>
      <w:pPr>
        <w:pStyle w:val="Normal"/>
        <w:autoSpaceDE w:val="false"/>
        <w:ind w:firstLine="5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проекта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6 год и основных направлениях политики Ульяновской области в сфере приватизации на 2016-2018 годы» потребует внесения изменения в Закон Ульяновской области «Об областном бюджете Ульяновской области на 2016 год и на плановый период 2016 и 2018 годов» и Закон Ульяновской области «Об утверждении Программы управления государственной собственностью Ульяновской области на 2016 год» в части увеличения доходов от продажи иного имущества, находящегося в государственной собственности Ульяновской обла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конкуренции и эконом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 С.М.Мишин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31:00Z</dcterms:created>
  <dc:creator>Ju5u</dc:creator>
  <dc:description/>
  <cp:keywords/>
  <dc:language>en-US</dc:language>
  <cp:lastModifiedBy>GOS-23</cp:lastModifiedBy>
  <cp:lastPrinted>2016-10-05T11:32:00Z</cp:lastPrinted>
  <dcterms:modified xsi:type="dcterms:W3CDTF">2016-10-05T07:35:00Z</dcterms:modified>
  <cp:revision>6</cp:revision>
  <dc:subject/>
  <dc:title>Перечень актов областного законодательства, </dc:title>
</cp:coreProperties>
</file>